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орговые системы, в которых ООО «АРС Инвест» предоставляет клиентам возможность совершать опер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3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О </w:t>
            </w:r>
            <w:r>
              <w:rPr>
                <w:sz w:val="22"/>
                <w:szCs w:val="22"/>
              </w:rPr>
              <w:t>Московская Бирж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14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  брокерских услуг на рынке ценных бумаг,  срочном  и валютном рынке»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b/>
      <w:bCs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28:00Z</dcterms:created>
  <dc:creator>vika</dc:creator>
  <dc:description/>
  <dc:language>en-US</dc:language>
  <cp:lastModifiedBy>Татьяна Сергеева</cp:lastModifiedBy>
  <dcterms:modified xsi:type="dcterms:W3CDTF">2024-08-29T14:28:00Z</dcterms:modified>
  <cp:revision>2</cp:revision>
  <dc:subject/>
  <dc:title>Торговые системы, в которых ООО ВИКА-Брокер аккредитована и предоставляет клиентам возможность совершать операции</dc:title>
</cp:coreProperties>
</file>